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u w:val="single"/>
        </w:rPr>
        <w:t>A Sequel:</w:t>
      </w:r>
    </w:p>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pPr>
      <w:r>
        <w:rPr>
          <w:rFonts w:cs="Times New Roman" w:ascii="Times New Roman" w:hAnsi="Times New Roman"/>
          <w:sz w:val="24"/>
          <w:szCs w:val="24"/>
        </w:rPr>
        <w:tab/>
        <w:t xml:space="preserve">Romeo and Juliet’s plan to live happily ever after was a success, and their marriage is no longer a secret. What would they have done without the brilliant scheme brought up by the Friar? Romeo and Juliet are now living together in peace and harmony within their village. The Capulet’s and the Montague’s are no longer feuding, and are getting along quite well. Each week they try to spend time together. They alternate who hosts a dinner party each week. Great food is prepared, and lots of laughs occur. Romeo and Juliet are so thankful that their families now get along and that they don’t have to worry about a fight breaking out. Everything has turned for the best, but Romeo and Juliet would have never guessed that 10 years ago. </w:t>
      </w:r>
    </w:p>
    <w:p>
      <w:pPr>
        <w:pStyle w:val="NoSpacing"/>
        <w:spacing w:lineRule="auto" w:line="360"/>
        <w:rPr/>
      </w:pPr>
      <w:r>
        <w:rPr>
          <w:rFonts w:cs="Times New Roman" w:ascii="Times New Roman" w:hAnsi="Times New Roman"/>
          <w:sz w:val="24"/>
          <w:szCs w:val="24"/>
        </w:rPr>
        <w:tab/>
        <w:t>Romeo and Juliet are now blessed with a little blonde hair, blue eyed baby. Juliet had gone into labor just a few months ago, so they are still adjusting their lifestyle. Romeo, Juliet, the Capulet’s, and the Montague’s all love that baby to death! They are always buying or making her toys and spoiling her immensely. Her name is Valerie, and she brings light into everyone’s life.</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b/>
        <w:t>As for the Friar, he is has now become an avid preacher. He marries couples each and every week, and has become very successful in his career. The friar himself has just recently gotten married to a Juliet’s cousin, Marie. The nurse is still living with the Capulet’s but not with Romeo and Juliet. Now that Romeo and Juliet are living together in a separate house than their parents, the nurse is no longer needed to watch over Juliet. Instead, she watches over Valerie when she is ill or if Juliet needs to run errands in town.</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b/>
        <w:t xml:space="preserve">Needless to say, everything turned out for everyone in the play Romeo and Juliet. Even though there were hardships in the beginning, they all came together to work things out in the end. Now, everyone is living happily ever after. This is an example of how life can be these days as well, never give up and keep trying. </w:t>
      </w:r>
    </w:p>
    <w:p>
      <w:pPr>
        <w:pStyle w:val="Normal"/>
        <w:tabs>
          <w:tab w:val="clear" w:pos="720"/>
          <w:tab w:val="left" w:pos="4200" w:leader="none"/>
        </w:tabs>
        <w:spacing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21:00Z</dcterms:created>
  <dc:creator>vaughn stewart</dc:creator>
  <dc:description/>
  <dc:language>en-US</dc:language>
  <cp:lastModifiedBy>vaughn stewart</cp:lastModifiedBy>
  <dcterms:modified xsi:type="dcterms:W3CDTF">2011-05-16T17:37:00Z</dcterms:modified>
  <cp:revision>1</cp:revision>
  <dc:subject/>
  <dc:title/>
</cp:coreProperties>
</file>